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4"/>
      </w:tblGrid>
      <w:tr>
        <w:trPr>
          <w:trHeight w:val="364" w:hRule="atLeast"/>
        </w:trPr>
        <w:tc>
          <w:tcPr>
            <w:tcW w:w="13214" w:type="dxa"/>
            <w:tcBorders/>
          </w:tcPr>
          <w:p>
            <w:pPr>
              <w:pStyle w:val="Style16"/>
              <w:tabs>
                <w:tab w:val="clear" w:pos="708"/>
                <w:tab w:val="left" w:pos="6329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color w:val="181910"/>
              </w:rPr>
              <w:drawing>
                <wp:inline distT="0" distB="0" distL="0" distR="0">
                  <wp:extent cx="7559040" cy="1069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9040" cy="1069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181910"/>
              </w:rPr>
              <w:t> </w:t>
            </w:r>
            <w:r>
              <w:rPr>
                <w:rFonts w:cs="Times New Roman" w:ascii="Times New Roman" w:hAnsi="Times New Roman"/>
                <w:color w:val="181910"/>
              </w:rPr>
              <w:t>ПРИНЯТ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tt-RU"/>
              </w:rPr>
              <w:t xml:space="preserve">                                                                                                    УТВЕРЖДЕНО</w:t>
            </w:r>
          </w:p>
        </w:tc>
      </w:tr>
      <w:tr>
        <w:trPr>
          <w:trHeight w:val="376" w:hRule="atLeast"/>
        </w:trPr>
        <w:tc>
          <w:tcPr>
            <w:tcW w:w="13214" w:type="dxa"/>
            <w:tcBorders/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на педагогическом совете</w:t>
            </w:r>
            <w:r>
              <w:rPr>
                <w:rFonts w:cs="Times New Roman" w:ascii="Times New Roman" w:hAnsi="Times New Roman"/>
                <w:lang w:val="tt-RU"/>
              </w:rPr>
              <w:t xml:space="preserve">                                                              приказом  директора  школы </w:t>
            </w:r>
          </w:p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МБОУ «Старо- Тахталинская ООШ</w:t>
            </w:r>
            <w:r>
              <w:rPr>
                <w:rFonts w:cs="Times New Roman" w:ascii="Times New Roman" w:hAnsi="Times New Roman"/>
                <w:lang w:val="tt-RU"/>
              </w:rPr>
              <w:t xml:space="preserve">”                                            №  1  от   09 января  2020 года   </w:t>
            </w:r>
          </w:p>
          <w:p>
            <w:pPr>
              <w:pStyle w:val="Style16"/>
              <w:tabs>
                <w:tab w:val="clear" w:pos="708"/>
                <w:tab w:val="left" w:pos="5724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Алькеевского муниципального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йона РТ</w:t>
              <w:tab/>
            </w:r>
            <w:r>
              <w:rPr>
                <w:rFonts w:cs="Times New Roman" w:ascii="Times New Roman" w:hAnsi="Times New Roman"/>
                <w:lang w:val="tt-RU"/>
              </w:rPr>
              <w:t xml:space="preserve">по МБОУ “Старо- Тахталинская ООШ” </w:t>
            </w:r>
          </w:p>
        </w:tc>
      </w:tr>
      <w:tr>
        <w:trPr>
          <w:trHeight w:val="180" w:hRule="atLeast"/>
        </w:trPr>
        <w:tc>
          <w:tcPr>
            <w:tcW w:w="13214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tt-RU"/>
              </w:rPr>
              <w:t xml:space="preserve">  09</w:t>
            </w:r>
            <w:r>
              <w:rPr>
                <w:rFonts w:cs="Times New Roman" w:ascii="Times New Roman" w:hAnsi="Times New Roman"/>
              </w:rPr>
              <w:t>»  января  2020 года                                                                    _____________  Ферапонтова И.А</w:t>
            </w:r>
          </w:p>
        </w:tc>
      </w:tr>
      <w:tr>
        <w:trPr>
          <w:trHeight w:val="208" w:hRule="atLeast"/>
        </w:trPr>
        <w:tc>
          <w:tcPr>
            <w:tcW w:w="13214" w:type="dxa"/>
            <w:tcBorders/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142"/>
        <w:jc w:val="center"/>
        <w:rPr>
          <w:rFonts w:ascii="Times New Roman" w:hAnsi="Times New Roman" w:eastAsia="Calibri" w:cs="Times New Roman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sz w:val="32"/>
          <w:szCs w:val="3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 о Совете обучающихся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Муниципального бюджетного общеобразовательного учреждения «Старо-Тахталинская основная общеобразовательная школа» Алькеевского муниципального района Республики Татарстан</w:t>
      </w:r>
    </w:p>
    <w:p>
      <w:pPr>
        <w:pStyle w:val="Normal"/>
        <w:rPr>
          <w:szCs w:val="24"/>
        </w:rPr>
      </w:pPr>
      <w:r>
        <w:rPr>
          <w:szCs w:val="24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бщие полож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.1. Данное Положение разработано в соответствии с Законом РФ  273 -ФЗ«Об образовании в РФ», Конвенцией ООН о правах ребёнка, Уставом школ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.2. Совет обучающихся является одной из форм самоуправления учащихся. Ученическое самоуправление - управление жизнедеятельностью школьного коллектива, осуществляемое учащимися, основанное на инициативе, самостоятельности, творчестве, совершенствовании собственной жизни, чувстве ответственности, взаимопомощи и организаторских способностях школьник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.3. Совет обучающихся создается на добровольных началах и выборной основ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 и задачи Совета обучающихс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2.1.  Реализация прав учащихся на участие в соуправлении образовательным учреждением, формирование навыков управления образованием на уровне ученика, класса, школьного коллектива; привлечение учащихся школы к сотворчеству и сотрудничеству  с  ученическим и педагогическим коллективами.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2.2. Воспитание школьников в духе социальной и гражданской  ответственности; формирование активной жизненной позиции, культуры демократических отношений каждого старшеклассни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2.3.  Поддержка и развитие инициатив учащихся в школьной жизн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2.4.  Создание условий для социализации личн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2.5.  Развитие творческого потенциала и интеллектуальных способностей школьник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2.6.  Развитие лидерских качеств старшеклассник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2.7.  Сохранение и продолжение школьных традиц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Принципы деятельности Совета обучающих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общечеловеческие принципы демократии, гуманн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гласность и открытость, согласие и сотрудничество в деятельности органов самоуправл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самостоятельность и свобода действи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коллегиальность принятия решений и персональная ответственность за их выполнени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тесная связь первичных коллективов и центральных органов самоуправл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свобода критики, обмена мнениями по любым вопросам школьной жизн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приоритет интересов учащихся, гуманность к каждому отдельному человеку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выборность и подотчётность всех органов ученического самоуправл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сменяемость, обновляемость руководителей органов ученического самоуправления, преемственность в их работ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4. Организация деятельности Совета обучающихс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4.1. Совет обучающихся - постоянно действующий орган самоуправления учащихся.  Совет обучающихся является выборным представительным органом, члены которого избираются (рекомендуются) на классных собраниях  8-9 классов сроком на 1 учебный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4.2. Во главе Совета обучающихся стоит Председатель, избранный путем открытого голосования большинством членов Совета  на один год. Председатель Совета  обучающихся работает в тесном контакте с администрацией школы  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4.3. Совет обучающихся собирается один раз в четверть, допускаются чрезвычайные незапланированные собрания. Совет обучающихся может проводить как открытые, так и закрытые заседания. На отрытые заседания могут приглашаться все заинтересованные лица из числа родителей (законные представители) и учите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 Решения Совета обучающихся принимаются путем открытого голосования большинством членов, присутствующих на заседании. Принятие решения оформляется протоколом и доводится до сведения педагогического коллектива школы, коллектива учащихся школы, родите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  Совет обучающихся имеет свою структуру и работает по плану, согласованному с заместителем директора по ВР. Структура принимается на заседании Сове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.6.  Основные формы работы Совета обучающих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коллективные творческие дела (познавательные, экологические, трудовые, спортивные, художественные, досуговые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дискуссии, диспут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конкурсы; деловые игры и друг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4.7. Совет обучающихся  инициирует проведение общих акций в соответствии со статусом общеобразовательного учреждения (проведение олимпиад, конкурсов, спортивных мероприятий, уроков здоровья и др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ава Совета  обучающих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5.1. Участвовать в разработке плана воспитательной работы общеобразовательного учреж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5.2. Представлять инициативы обучающихся, одобренные на заседаниях Совета, в органах управления общеобразовательного учреж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5.3. Привлекать школьников к организации мероприятий и праздников соответственно плану воспитательной работы школ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5.4. Пользоваться организационной поддержкой должностных лиц школы, отвечающих за воспитательную работу, при подготовке и проведении мероприятий школьного самоуправ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5.5. Размещать на территории образовательного учреждения информацию в отведенных для этого местах и в школьных средствах информации, получать время для выступлений своих представителей на классных часах и родительских собрания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5.6. Входить в состав Жюри конкурсов, конференций, проводимых в школ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5.7. Вносить на рассмотрение администрации школы предложения о поощрении активных старшеклассни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5.8. Содействовать разрешению конфликтных вопросов (участвовать в решении школьных проблем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язанности Совета обучающих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6.1. Осуществлять планирование деятельности школьного самоуправления на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6.2. Изучать и выражать мнения школьников по вопросам школьной жизн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6.3. Размещать информацию о деятельности школьного самоуправления на стенде Совета обучающихся и в школьных средствах информации (школьный сайт).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6.4. Регулярно вести соответствующую документаци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6.5. Члены Совета обучающихся обязан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принимать активное участие в деятельности Совета обучающихс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быть опорой администрации школы, классных руководителей во всех делах школы и класс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оперативно доводить всю необходимую информацию и его решения до классов, классных руководителей, до каждого ученик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принимать активное участие в планировании воспитательной работы образовательного учреждения, на своих заседаниях обсуждать и утверждать планы подготовки и проведения мероприяти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решать вопросы, связанные с самообслуживанием, поддержанием порядка, дисциплины, дежурства в школе, контролировать выполнение учащимися основных обязанносте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оказывать содействие и защиту прав и интересов обучающихся на всех уровнях управления образовательным учрежден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Документация и отчетность Совета обучающих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7.1. План работы Совета обучающихся составляется на весь учебный год исходя из плана воспитательной работы учрежд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7.2. Анализ деятельности Совета обучающихся представляется заместителю директора по воспитательной работе в конце учебного год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7.3. Все решения Совета обучающихся оформляются протоколам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0:26:00Z</dcterms:created>
  <dc:creator>Хвостов Н.В.</dc:creator>
  <dc:description/>
  <cp:keywords/>
  <dc:language>en-US</dc:language>
  <cp:lastModifiedBy>Admin</cp:lastModifiedBy>
  <cp:lastPrinted>2018-10-10T15:10:00Z</cp:lastPrinted>
  <dcterms:modified xsi:type="dcterms:W3CDTF">2020-02-12T13:07:00Z</dcterms:modified>
  <cp:revision>3</cp:revision>
  <dc:subject/>
  <dc:title/>
</cp:coreProperties>
</file>